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3-38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8. децембар 2022. године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8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 xml:space="preserve">Даје се сагласност на 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Latn-RS"/>
        </w:rPr>
        <w:t>4193</w:t>
      </w:r>
      <w:r>
        <w:rPr>
          <w:rFonts w:cs="Arial" w:ascii="Arial" w:hAnsi="Arial"/>
          <w:sz w:val="22"/>
          <w:szCs w:val="22"/>
          <w:lang w:val="sr-RS"/>
        </w:rPr>
        <w:t>, који је донела Скупштина Застава Завода за здравствену заштиту радника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4194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8. 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ивача, у овом случају Градско веће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гујевац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. децембра 20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19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Застава Завода за здравствену заштиту радника д.о.о. Крагујевац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: </w:t>
      </w:r>
      <w:r>
        <w:rPr>
          <w:rFonts w:cs="Arial" w:ascii="Arial" w:hAnsi="Arial"/>
          <w:sz w:val="22"/>
          <w:szCs w:val="22"/>
          <w:lang w:val="sr-Latn-RS"/>
        </w:rPr>
        <w:t>4193</w:t>
      </w:r>
      <w:r>
        <w:rPr>
          <w:rFonts w:cs="Arial" w:ascii="Arial" w:hAnsi="Arial"/>
          <w:sz w:val="22"/>
          <w:szCs w:val="22"/>
          <w:lang w:val="sr-RS"/>
        </w:rPr>
        <w:t xml:space="preserve">. Наведеним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ом о измени Посебног програма коришћења субвенција из буџета града Крагујевца Застава Завода за здравствену заштиту радника д.о.о.  Крагујевац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не мења се износ одобрених средстава субвенција, већ се врши </w:t>
      </w:r>
      <w:r>
        <w:rPr>
          <w:rFonts w:cs="Arial" w:ascii="Arial" w:hAnsi="Arial"/>
          <w:sz w:val="22"/>
          <w:szCs w:val="22"/>
          <w:lang w:val="sr-CS"/>
        </w:rPr>
        <w:t>измена динамике коришћења планираног износа средстава субвенција односно реалокација планираних средстава по појединим кон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снивача на Програм о измени Посебног програма коришћења субвенција из буџета града Крагујевца Застава Завода за здравствену заштиту радника д.о.о.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 Гордана Дамњановић 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0:02:00Z</cp:lastPrinted>
  <dcterms:modified xsi:type="dcterms:W3CDTF">2022-12-29T08:57:00Z</dcterms:modified>
  <cp:revision>573</cp:revision>
  <dc:subject/>
  <dc:title/>
</cp:coreProperties>
</file>